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935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Беловодской с/администрац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от  12.01.2016г. № 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работы  Беловодской сельской администрации на 1-е полугодие 201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33"/>
        <w:gridCol w:w="1856"/>
        <w:gridCol w:w="250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 xml:space="preserve">Наименование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ссмотр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ственый за подготовку и провед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просы, вносимые на заседания  Беловодского Совета народных депутатов на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2016 год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 о  работе Беловодской с/администрации за 2015 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енко С.И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ьзовании бюджета Беловодского с/поселения  за 2015 го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ко Т.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социально-экономического развития  Беловодского сельского поселения за 2015 год и задачах на 2016г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еализации в Беловодском с\п  постановления Правительства РФ от14.12.2005г.№761 «О представлении субсидии на оплату жилого помещения и коммунальных услуг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И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ЖКХ, объектов  социальной сферы с\администрации в осеннее-зимний период 2012-2013гг и задачах по подготовке отраслей к  осеннее-зимнему сезону 2013-2014г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. Организационные мероприят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борьбы с преступностью и мерах по предупреждению правонарушений на территории Беловодской с/администрац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задачах органов местного самоуправления по благоустройству населенных пунктов Беловодского с/поселен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 специалисты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межведомственной комиссии по профилактике правонарушений на территории Беловодской с/администра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едупреждению и ликвидации чрезвычайных ситуаций и обеспечению пожарной безопасности в Беловодском поселен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аренко С.И.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делам несовершеннолетни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жилищной комисс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неплатежа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ко Т.А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Беловодского сельского поселения и урегулированию конфликта интерес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рова И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тогах проведения  месячника по благоустройству территор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сентяб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Макаренк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ультурно-массовые мероприят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, посвященный Дню защитника Отече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ва Л.М..</w:t>
            </w:r>
          </w:p>
          <w:p>
            <w:pPr>
              <w:pStyle w:val="Normal"/>
              <w:rPr/>
            </w:pPr>
            <w:r>
              <w:rPr/>
              <w:t>Коржученко Е.А., Матвиевская Н.В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защитника Отечеств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ва Л.М.</w:t>
            </w:r>
          </w:p>
          <w:p>
            <w:pPr>
              <w:pStyle w:val="Normal"/>
              <w:rPr/>
            </w:pPr>
            <w:r>
              <w:rPr/>
              <w:t>КоржученкоЕ.А</w:t>
            </w:r>
          </w:p>
          <w:p>
            <w:pPr>
              <w:pStyle w:val="Normal"/>
              <w:rPr/>
            </w:pPr>
            <w:r>
              <w:rPr/>
              <w:t>Матвиевская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Международному женскому дню 8 Март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ва Л.М..</w:t>
            </w:r>
          </w:p>
          <w:p>
            <w:pPr>
              <w:pStyle w:val="Normal"/>
              <w:rPr/>
            </w:pPr>
            <w:r>
              <w:rPr/>
              <w:t>Коржученко Е.А.</w:t>
            </w:r>
          </w:p>
          <w:p>
            <w:pPr>
              <w:pStyle w:val="Normal"/>
              <w:rPr/>
            </w:pPr>
            <w:r>
              <w:rPr/>
              <w:t>Матвиевская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 71-й годовщине Победы в Великой отечественной войне 1941-1945 годов.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 и общеобразовательных школ, библиотек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главы с\администрации с ветеранами Великой Отечественной вой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С.И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последнего звонка в школах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Е.Н.</w:t>
            </w:r>
          </w:p>
          <w:p>
            <w:pPr>
              <w:pStyle w:val="Normal"/>
              <w:rPr/>
            </w:pPr>
            <w:r>
              <w:rPr/>
              <w:t>Ломко Т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 в  заседаниях  правления  ассоциации  «Совет муниципальных образований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Макаренко С.И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Участковый , директора школ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 Международному дню семь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, посвященные</w:t>
            </w:r>
          </w:p>
          <w:p>
            <w:pPr>
              <w:pStyle w:val="Normal"/>
              <w:rPr/>
            </w:pPr>
            <w:r>
              <w:rPr/>
              <w:t>Международному дню защиты детей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общеобразовательных</w:t>
            </w:r>
          </w:p>
          <w:p>
            <w:pPr>
              <w:pStyle w:val="Normal"/>
              <w:rPr/>
            </w:pPr>
            <w:r>
              <w:rPr/>
              <w:t>шко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,посвященные</w:t>
            </w:r>
          </w:p>
          <w:p>
            <w:pPr>
              <w:pStyle w:val="Normal"/>
              <w:rPr/>
            </w:pPr>
            <w:r>
              <w:rPr/>
              <w:t>Дню Росси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, посвященные дню молодеж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ДК,зав.  библиотек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4 . Контроль за исполнением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2029"/>
        <w:gridCol w:w="23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поселения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я и распоряжения  главы  администрации  посел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 специалисты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седания сельского Совета народных депутатов постановления и распоряжения администрации посел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2.01..2016г. №  2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работы Беловодской</w:t>
      </w:r>
    </w:p>
    <w:p>
      <w:pPr>
        <w:pStyle w:val="Normal"/>
        <w:rPr/>
      </w:pPr>
      <w:r>
        <w:rPr/>
        <w:t>сельской администрации</w:t>
      </w:r>
    </w:p>
    <w:p>
      <w:pPr>
        <w:pStyle w:val="Normal"/>
        <w:rPr/>
      </w:pPr>
      <w:r>
        <w:rPr/>
        <w:t>на 1 полугод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Рассмотрев предложения  структурных подразделений администрации района, исполнительных органов местного само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Утвердить  прилагаемый  согласованный  план  работы  администрации  Беловодского  сельского поселения на  первое  полугодие  2016 года.</w:t>
      </w:r>
    </w:p>
    <w:p>
      <w:pPr>
        <w:pStyle w:val="Normal"/>
        <w:rPr/>
      </w:pPr>
      <w:r>
        <w:rPr/>
        <w:t>2. Настоящее  постановление направить  структурным  подразделениям Беловодского поселения 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нтроль за исполнением  настоящего постановления  оставляю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й  сельской  администрации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4:33:00Z</dcterms:created>
  <dc:creator>вася</dc:creator>
  <dc:description/>
  <cp:keywords/>
  <dc:language>en-US</dc:language>
  <cp:lastModifiedBy>вася</cp:lastModifiedBy>
  <cp:lastPrinted>2004-01-01T05:44:00Z</cp:lastPrinted>
  <dcterms:modified xsi:type="dcterms:W3CDTF">2003-12-31T22:28:00Z</dcterms:modified>
  <cp:revision>13</cp:revision>
  <dc:subject/>
  <dc:title>                                                                                           Утвержден Постановлением </dc:title>
</cp:coreProperties>
</file>